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29005532"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35092869"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7357388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